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frican Footprin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Like the soles of your shoes, each of us has a unique footpri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Sho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A footprint has been found; I wonder who it belongs 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Find the Footpri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Footprints in the colours of each Six are cut up and scattered all over the playing area.  Each Six must find the puzzle pieces belonging to their Six and must put the footprints togeth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Footprints in colours of each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Help – the number of footprints is growing!</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Footprint Fiasco</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ub is to paint his/her foot and print their footprint on a huge piece of calico.  This can be made into a banner for the Cub Den.</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lternatively – each Cub can print their footprint onto a piece of paper or card and this can be turned into a card, which can be given to someone special.</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Different colours of paint; paint brushes or sponges; calico or paper/car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ome famous people, like Nelson Mandela, have left huge footprints for us to follow.  His footprints have travelled far and wide over many obstacl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Footprint Obstac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 Sixes, Cubs go through an obstacle course that has been set up using any available equipment such as chairs, tables, boxes, etc.</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irs; boxes; tables; ropes; ec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Like Nelson Mandela, with lots of hard work we too can leave our footprint.</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Flags and Countri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Let’s follow Nelson Mandela’s example and be kind to those who are different to 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Whistle and Find</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Four or more Cubs are blindfolded and wait at the base while the rest take up positions a little distance away.  When ready the rest whistle, and continue at intervals to let the blindfolded Cubs know where they are.  Those blindfolded attempt to touch all in turn, and the first one to find them all wins.  The leader warns any Cub heading for dang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indfolds/scarv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en you do something nice for someone else it makes you happy - doesn’t it make you want to sing out lou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I like banana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s time to head home now; remember to take care of your African Footpri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18:00Z</dcterms:created>
  <dc:creator>Pop</dc:creator>
  <dc:description/>
  <cp:keywords/>
  <dc:language>en-US</dc:language>
  <cp:lastModifiedBy>Pop</cp:lastModifiedBy>
  <cp:lastPrinted>2011-11-15T06:35:00Z</cp:lastPrinted>
  <dcterms:modified xsi:type="dcterms:W3CDTF">2012-03-08T05:18:00Z</dcterms:modified>
  <cp:revision>2</cp:revision>
  <dc:subject/>
  <dc:title/>
</cp:coreProperties>
</file>